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udges Bible Quiz Questions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Round One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fter Joshua died what did the Israelites ask the Lord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ich tribe did God say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o went with the men of Judah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many men were killed at Bezek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did they do to Adoni-Bezek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was the ‘new name of Kiriath Arba’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did Caleb give to the man who captured Debi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was the name of the man and what was the name of the person he married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did Caleb’s daughter ask her father to give her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y didn’t Judah drive the people from the plain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o whom was Hebron given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was Bethel’s original name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ich tribe failed to drive out the people of Megiddo (Armageddon)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o confined the Danites to the hill country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old was Joshua when he died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fter Joshua and his whole generation died what did the people of Israel do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long were the Israelites subject to the king of Aram Naharaim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long did Israel have peace under Judge Othniel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was Ehud’s message from God for Eglon, King of Moab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did Shamgar do with an ox goad?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Round Two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hapters 4 – 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was the name of the king of Canaan, Jabin’s army commander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did he use to cruelly oppress the Israelites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For how long did he oppress them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was the name of the prophetess leading Israel at the tim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was the name of the man she sent for to be commander of the Israeli army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How many men was he to have and where was he sent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During the battle where did Sisera go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How did he die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o sang the duet of chapter 5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After the battle how long did the land have peace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For how long did the Midianites oppress Israel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ere was Gideon when the angel met him and what was he doing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was the Angel’s greeting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was the name Gideon gave to the altar he built in Ophrah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did the Lord tell him to do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en did he do it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was the ‘new’ name the people called Gideo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How many men gathered initially around Gideon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How many men eventually faced the Midian army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were the names of the two Midianite leaders captured and where did each die?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Round Three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hapters 8 - 9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the name of the tribe, which complained to Gideon for not inviting them to the battle with the Midianites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Gideon ask the men of Succoth for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en they refused what did Gideon promise to do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Gideon say he would do to Peniel for refusing to help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many officials of Succoth were there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o killed Zebah &amp; Zalmunna and why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Gideon do to their camels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Gideon reply to the Israelites request for him to rule over them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the weight of Gideon’s ephod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long did the Israelites have peace from the Midianites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ich son of Gideon killed 70 of his brothers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o told the story of the trees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y did the vine refuse to be king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Jotham accuse Abimelech of being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long did Abimelech govern Israel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ich city had helped Abimelech kill Gideon’s sons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o came to Shechem and stirred up the people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Zebul say Gaal had confused people with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strange act did Abimelech do to confuse his opponents on Mt Zalmon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o killed Abimelech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Round Four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hapters 10 – 1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How long did Tola lead Israel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How many sons did Jair have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ho crossed the Jordan to fight Judah, Benjamin &amp; Ephraim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hen the people cried out to God what did He tell them to do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ho was Jephthah mother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ho drove him away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here did he go and liv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hy did Jephthah’s daughter have to die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How long did she roam the hills until she was killed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How did the Israeli young women commemorate the event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hich tribe wanted to burn Jephthah’s house down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hy did 42,000 Ephraimites die for saying “Sibboleth”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How long did Jephthah lead Israel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here was he buried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How long were the Israelites in the hands of the Philistines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here did Manoah live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hich was his tribe/clan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Manoah &amp; his wife were told they would have a ‘special’ son. She was forbidden to eat anything unclean or drink any fermented drink. Why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hy did Manoah think he and his wife would di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hat was the boy’s name?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Round Five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Chapters 14 – 2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ere did Samson’s wife come from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at ethnic group did she come from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at was the riddle Samson set his bridal companions.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ow many men did Samson kill to satisfy the bargain over explaining the riddle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ow did Samson destroy the Philistines grain, vineyards and olive rove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ow many men of Judah went to hand Samson over to the Philistine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ow many Philistines did Samson kill with the jawbone of a donkey at Lehi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ere did Samson spend the night with a prostitute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ow many braids of Samson’s hair did Delilah shave off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fter gouging out his eyes, what did the Philistines do to Samson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at was the name of the Philistines god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t his death, how long had Samson led Israel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ow much silver did Micah steal from his mother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at did the Danites rename Laish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ow long did the Levite stay in Bethlehem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ere did he stay the next night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Into how many pieces did he cut up his concubine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ow many Israelites died over this affair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ow many girls were taken to Shiloh for the men of Benjamin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ithout a king what did the people do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30"/>
        </w:tabs>
        <w:ind w:left="930" w:hanging="57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30"/>
        </w:tabs>
        <w:ind w:left="930" w:hanging="57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30"/>
        </w:tabs>
        <w:ind w:left="930" w:hanging="57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b/>
      <w:bCs/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5:13:00Z</dcterms:created>
  <dc:creator>G J White</dc:creator>
  <dc:description/>
  <dc:language>en-US</dc:language>
  <cp:lastModifiedBy>G J White</cp:lastModifiedBy>
  <dcterms:modified xsi:type="dcterms:W3CDTF">2003-07-03T05:35:00Z</dcterms:modified>
  <cp:revision>5</cp:revision>
  <dc:subject/>
  <dc:title>Judges Bible Quiz Questions</dc:title>
</cp:coreProperties>
</file>